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радиоэлектро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высокочастотны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ие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юридического лица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жительства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х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их лиц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ющихся индивиду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Индивидуаль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его наличии)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Почтовый адрес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N телефона, факс, E-mail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сведения о радиоэлектрон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ысокочастотных устройст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Наименование, тип, модель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Заводской (серийный) номер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Присвоенный позывной сигна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сто установки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лоса рабочих частот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ощность излучения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являемый срок регист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_______________________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(только для 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ри ее налич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радиоэлектронных средств и высокочастотных устройств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