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РЕГИСТРАЦИИ РЕГЛАМЕНТА СПЕЦИАЛИЗ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ЗИТАРИЯ ИНВЕСТИЦИОННЫХ ФОНДОВ, ПА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ФОНДОВ И НЕ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                     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регламента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государственных пенсионных фонд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-заявителя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хождения и почтовый адрес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и дата лицензии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рынку ценных бумаг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фондов и негосударственных пенс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  зарегистрировать      регламент 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онных фондов. Зарегистрированный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направить  на  указанный  почтовый  адрес  (выдать на р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организации-заявителя по доверенности от __.__.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Регламент     специализированного 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фондов, 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сударственных пенсионных фондов на __ л. в 2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еречень   внесенных   изменений  и  дополн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ламент    специализированного     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сударственных пенсионных фондов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Платежные   документы,     подтверждающие 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 пошлины за совершение регистр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й,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   (подпись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ителя)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егистрации регламента специализированного депозитария ипотечного покрытия, регламента взаимодействия специализированного депозитария с Пенсионным фондом Российской Федерации, регламента взаимодействия специализированного депозитария с управляющей компанией, осуществляющей доверительное управление средствами пенсионных накоплений, регламента специализированного депозитария, обслуживающего накопления для жилищного обеспечения военнослужащих, регламента специализированного депозитария, обслуживающего негосударственный пенсионный фонд, осуществляющий деятельность в качестве страховщика по обязательному пенсионному страхованию, и его управляющую компанию (управляющие компании), используется аналогичная форма заявления с указанием на эти регла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59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служба по финансовым рынкам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регламента специализированного депозитария инвестиционных фондов, паевых инвестиционных фондов и негосударственных пенсионных фон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