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категории страхователя │0│0│1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┬─┬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Управление ПФР N 13 по г. Кирову                      │0│0│0│4│3│ │0│1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----------------------------------------------------- └─┴─┴─┴─┴─┘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территориального органа ПФР и его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регистрации российской организации в территориальн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нсионного фонда Российской Федерации по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особленного подразделения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. 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ОО "Новая апте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зарегистрировать российскую организацию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организации в соответствии 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ГРН │1│0│5│4│8│1│0│5│1│5│6│7│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рриториальном  отделении ПФР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ую на учете по месту нахождения в 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правлению N 26 г. Нижнего Новгорода                        │0│5│2│ │0│6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--└─┴─┴─┘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территориального органа ПФР и его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/КПП │5│2│6│3│0│3│6│5│2│8│/│5│2│6│3│0│1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603125, г. Нижний Новгород, ул. Яблоневая, д. 13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ндекс, субъект Российской Федерации, город,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селенный пункт, улица, N 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ванов Иван Иванович               (831)259-25-3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---------------------------------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        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27 апреля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государственной регистрации от "--------------------"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          0051884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 N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жрайонной  инспекцией   Федеральной  налоговой  службы   N 41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, выдавшего свидетельство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Нижнему Новгор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страхователя по месту нахождения обособле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II. Сведения об обособленном подраз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ировский филиал ООО "Н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особленного подразделения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те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соответствии 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именова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612423, г. Киров, пр. Ленина, д. 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местонахождения 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индекс, город, район, насе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ункт, улица, N 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1 5        июня      2 0 0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здания обособленного подразделения    "-.-" --------------- -.-.-.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число)     (месяц 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рописью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154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ВЭД 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деятельности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.3     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ничная торговля фармацевтическими и медицинскими </w:t>
              <w:br/>
              <w:t xml:space="preserve">товарами, косметическими и парфюмерными товарами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 документов,  подтверждающих  создание  обособленного 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----- листах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бособленного подразде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            Петров Иван Сергеевич          (832)25-11-6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 -----------------------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(Ф.И.О.)             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идорова Ольга Ивановна (833)25-16-7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обособленного подразделения -----------------------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ед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лавный бухгалтер              подпись      Сидорова Ольга Ивано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  ---------------- 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 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0 6      февраля     2 0 0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ставления заявления                 "-.-" --------------- -.-.-.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число)     (месяц 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рописью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II. Сведения о постановке на учет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месту нахождения обособленного подразделе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своен код       ┌─┬─┬─┬─┬─┬─┬─┬─┬─┐      Дата постановки на уч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чины постановки │ │ │ │ │ │ │ │ │ │       "_._" ________________ _._._.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учет            └─┴─┴─┴─┴─┴─┴─┴─┴─┘      (число)     (месяц 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рописью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дел "Сведения о постановке на учет в налоговом органе по месту нахождения обособленного подразделения" заполняет уполномоченное лицо территориального отделения ПФ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8</Words>
  <Characters>6277</Characters>
  <CharactersWithSpaces>5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Зарипова М.Р.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регистрации российской организации в территориальном органе Пенсионного фонда Российской Федерации по месту нахождения обособленного подразделения на территории Российской Федерации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