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егистрации и сня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регистрационн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ерриториальных органах ПФ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телей, производящих вы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ическим лицам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ления ПФ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 N 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категории страхователя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┬─┬─┬─┬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_____________________________________________________ └─┴─┴─┴─┴─┘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территориального органа ПФР и его 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регистрации российской организации в территориальн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енсионного фонда Российской Федерации по месту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особленного подразделения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. Сведения о заяв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зарегистрировать российскую организацию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оссийской организации в соответствии с учредительными 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ОГРН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щую на учете по месту нахождения в 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┬─┬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└─┴─┴─┘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территориального органа ПФР и его 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┬─┬─┬─┬─┬─┬─┬─┬─┬─┐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/КПП │ │ │ │ │ │ │ │ │ │ │/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┴─┴─┴─┴─┴─┴─┴─┴─┴─┘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индекс, субъект Российской Федерации, город, рай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селенный пункт, улица, N 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)          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государственной регистрации от "____________________" се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а, выдавшего свидетельство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ачестве страхователя по месту нахождения обособлен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II. Сведения об обособленном подразде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бособленного подразделен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соответствии с учредительными 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именовани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 местонахожде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индекс, город, район, насе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ункт, улица, N 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здания обособленного подразделения    "_._" ________________ _._._.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число)     (месяц   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рописью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154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КВЭД   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ида деятельност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и  документов,  подтверждающих  создание  обособленного  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 листах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бособленного подразде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(Ф.И.О.)               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обособленного подразделе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      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предста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____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         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едставления заявления                 "_._" ________________ _._._.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число)     (месяц   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рописью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III. Сведения о постановке на учет в налогов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месту нахождения обособлен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своен код       ┌─┬─┬─┬─┬─┬─┬─┬─┬─┐      Дата постановки на уч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чины постановки │ │ │ │ │ │ │ │ │ │       "_._" ________________ _._._.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учет            └─┴─┴─┴─┴─┴─┴─┴─┴─┘      (число)     (месяц   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рописью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9</Words>
  <Characters>5013</Characters>
  <CharactersWithSpaces>4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Пенсионный фонд Российской Федерации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регистрации российской организации в территориальном органе Пенсионного фонда Российской Федерации по месту нахождения обособленного подразделения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