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одгот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ежиме "одного окна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идетельства о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иста в области ветеринар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нимающегося предприниматель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ью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едседателю Комитета ветерина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города Москвы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Ул. Донская, 37, корп. 3, Москва, 11541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т 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оживающего(ей) по адресу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ел./фак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E-mail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аспорт серия ______ N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ем 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ата выдачи ____ ___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дрес постоянной регистрации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 с  Законом Российской Федерации от 14 мая 199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N 4979-1  "О ветеринарии",  постановлением Правительств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17 октября 2006 г. N 807-ПП "О Порядке регистрации специалис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области    ветеринарии,     занимающихся   предприниматель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ью  на  территории  города   Москвы,   и  осущест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я за их деятельностью"   прошу  Вас  зарегистрировать мен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качестве   специалиста  в  области  ветеринарии,  занимающего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ьской  деятельностью на территории города Москвы,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анию следующих видов ветеринарных услуг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ываются виды ветеринарных 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ж  работы по специальност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лет,  месяце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оверность   представленных    для    регистрации   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заявлению прилага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иплома о высшем  (среднем) специальном  образова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 N __________, выдан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   свидетельства    о   государственной  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ого   лица   в   качестве 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, выдано ____________________, дата выдачи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Фотография на бланк свидетельства (3 x 4) - 1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 специалиста, дата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7</Words>
  <Characters>2723</Characters>
  <CharactersWithSpaces>23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1:00Z</dcterms:created>
  <dc:creator>Правительство Москвы</dc:creator>
  <dc:description/>
  <dc:language>en-US</dc:language>
  <cp:lastModifiedBy/>
  <dcterms:modified xsi:type="dcterms:W3CDTF">2011-10-30T08:31:00Z</dcterms:modified>
  <cp:revision>2</cp:revision>
  <dc:subject>Заявление</dc:subject>
  <dc:title>Заявление о регистрации специалиста в области ветеринарии, занимающегося предпринимательской деятельностью на территории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