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ветерина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6 г. N 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Форма зая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 регистрации специалис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едателю Комитета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рода Москвы А.Н. Ту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л. Донская, 37, корп. 3, Москва, 1154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(ей)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./фак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E-mail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серия 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ем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выдачи ____ 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постоянной регистр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 Российской  Федерации  от  14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3 г. N 4979-1  "О  ветеринарии",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т  17  октября  2006 г.  N 807-ПП "О  Порядке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   в      области     ветеринарии,     заним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деятельностью  на территории города Москв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контроля   за   их   деятельностью"   прошу  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 мен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ачестве  специалиста  в  области  ветеринарии,  занима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деятельностью  на территории города Москв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ю следующих видов ветеринарных услу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иды ветеринарных услуг согласно приложению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по специаль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ет,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казания ветеринарных услуг населению имею объек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кта (ветклиника, диспетчерский пункт и т.д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представленных    для    регистрации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диплома  о высшем (среднем) специальном обра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___, выдан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 свидетельства   о    государственной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в качестве индивидуального предпринимател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выдано _____________________, дата выдач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отография на бланк свидетельства (3 x 4) - 1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омитет ветеринарии г. Москвы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специалистов в области ветеринарии, занимающихся предпринимательской деятельностью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