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УСТАВА ТОС, ПРИНЯТЫХ ИЗМЕНЕНИЙ В 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АННОЕ УПОЛНОМОЧЕН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лаве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колу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аспорт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месту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зарегистрировать устав ТО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ятые изменения в устав ТОС ___________________________) и включи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уставов ТОС города Лоб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кст устава ТОС ________________________________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  подписью  руководителя  органа  территориального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линник (или заверенные копии) решения  собрания (либо 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о принятии устава ТО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сении изменений в устав ТОС 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линник (или заверенные копии) решения  собрания (либо 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о наделении гр. __________________________________________ стат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для регистрации устава ТО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в устав ТОС ________________________________) в органах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города Лобни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устава Территориального общественного самоуправления, принятых изменений в устав, подписанное уполномоченным лицом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