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става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городского поселения Руза Руз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РЕГИСТРАЦИИ УСТАВА ТОС, ПРИНЯТЫХ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, ПОДПИСАННОЕ УПОЛНОМОЧЕННЫМ ЛИЦ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лаве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роткову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 месту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устав ТО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ятые изменения в устав ТОС ___________________________) и включи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уставов ТОС городского поселения 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кст устава ТОС ________________________________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й      подписью      руководителя      органа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длинник    (или   заверенные   копии)   решения   собрания 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и)  граждан  о  принятии  устава ТОС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сении изменений в устав ТОС 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длинник    (или   заверенные   копии)   решения   собрания 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и)  граждан  о  наделении гр. __________________________ стат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для регистрации устава ТО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в устав ТОС ________________________________) в органах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городского поселения Руза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 ____________________________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устава территориального общественного самоуправления муниципального образования «Городское поселение Руза» Московской области, принятых изменений в устав, подписанное уполномоченны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