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┐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</w:t>
      </w:r>
      <w:r>
        <w:rPr/>
        <w:t>24   │        мая        │ 20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┴────────────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число)  (месяц (прописью))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лиал N 31 МОРО ФСС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сполнительного органа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трахова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егистрации в качестве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ихайлов             Игорь              Борис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--------------------- ----------------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)            (имя)             (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4│2│4│5│0│Россия              │Московская область Ногинский райо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───────────────────┴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чтовый       (Государство)     (Республика/Автономный округ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декс)                                    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─┬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рая Купавна│Улица Матросова       │  2  │    -   │     1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─────┴─────┴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Город)   (Улица/Переулок/Проспект) (Дом) (Корпус) (Квартир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ф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┐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ефон │3│0│8│4│2│0│8│ код │0│9│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┘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46 01                                51834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ерия --------------------- номер паспорта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упавинским о/м Ногинского УВД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и когда выдан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15 июня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о государственной регистрации (выдаче лиценз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наименовани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идетельство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видетельство о государственной регистрации, лиценз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наименование    органа,    осуществившего    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, или органа, выдавшего лиценз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спекция ФНС России по г. Ногин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3. Регистрационный номер │3│0│4│5│0│3│1│5│8│4│6│9│5│4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┴─┼─┴─┼─┴─┴─┴─┼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4. Дата регистрации      │ 15│ 05│  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┴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число) (месяц)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5. дата окончания                        ┌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рока действия документа     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┴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число) (месяц)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число, месяц, год или "бессрочно")       │     бессроч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6. Дата выдачи документа                 │  18  │   05  │ 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┴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число) (месяц)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заключения (нужное отметить знаком V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┌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│ Трудового договора                     │  22  │   05  │ 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└──────┴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число) (месяц)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┌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Гражданско-правового договора 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с физическим лицом                     └──────┴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число) (месяц)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рок действия (нужное отметить знаком V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┌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│ Трудового договора            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└──────┴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число) (месяц)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┌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Гражданско-правового договора 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с физическим лицом                     └──────┴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число) (месяц)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озничная торговля продуктами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сновной вид деятельности 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┬─┐ ┌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по ОКВЭД &lt;*&gt; │5│2│ │2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┴─┘</w:t>
      </w:r>
      <w:r>
        <w:rPr/>
        <w:t>.└─┴─┘.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Адрес места осуществления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4│1│0│7│0│Россия              │Московская област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───────────────────┴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чтовый      (Государство)     (Республика/Автономный округ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декс)                                   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┬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олев    │Улица Ленина             │  3  │    -   │  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─────┴─────┴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Город)   (Улица/Переулок/Проспект) (Дом) (Корпус) (Квартир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ф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┐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ефон │5│1│6│0│8│2│3│                       код │0│9│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┘          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. Код по ОКДП │5│2│2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остоит на налоговом учет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спекции ФНС РФ по г. Ногин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налогового органа, поставившего юридическ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учет по месту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│5│0│3│1│0│3│1│5│7│2│5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дивидуаль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чет (для индивидуальных предпринимателей) N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│2│3│0│1│8│1│0│0│3│8│2│1│1│8│1│7│6│3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ролевском филиале Сбер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БИК │0│4│4│5│2│5│2│2│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2. Дата получения средств на оплату труда │ 5│ каждого меся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чис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зарегистрировать    в    качестве   страхователя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 социальному  страхованию  от  несчастных случае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и профессиональных заболе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связи с за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│ Трудового догов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Гражданско-правового догов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с физически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ное отметить знаком V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ихай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заявителя 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цифровой код не менее трех зна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, если банковский счет открыт на момент подачи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6</Words>
  <Characters>7735</Characters>
  <CharactersWithSpaces>6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Касьянов А.В.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регистрации в качестве страхователя физического лица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