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страх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по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ждения обособ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й и физ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олнитель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┐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┴────────────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число)  (месяц (прописью))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сполнительного органа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рахова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егистрации в качестве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юридического лица по месту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особле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юрид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окращен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дрес, указанный в учредительных докумен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───────────────────┴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чтовый      (Государство)     (Республика/Автономный округ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декс)                                   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┬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──────┴─────┴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Город)   (Улица/Переулок/Проспект) (Дом) (Корпус) (Квартир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ф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Адрес постоянно действующ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───────────────────┴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чтовый      (Государство)     (Республика/Автономный округ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декс)                                   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┬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──────┴─────┴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Город)   (Улица/Переулок/Проспект) (Дом) (Корпус) (Квартир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ф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ведения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а, осуществившего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гистр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ной государственный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(ОГРН)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├─┼─┼─┼─┼─┼─┼─┼─┼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регистрации               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Организационно-правовая форма            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_________ Код по КОПФ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Форма собственности       _________ Код по КФС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┬─┐ ┌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 Основной вид деятельности _________ Код по   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ОКВЭД &lt;*&gt; └─┴─┘.└─┴─┘.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ругие осуществляемые виды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┬─┐ ┌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 Код по   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ОКВЭД     ├─┼─┤.├─┼─┤.├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 Код по   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ОКВЭД     ├─┼─┤.├─┼─┤.├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 Код по   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ОКВЭД     ├─┼─┤.├─┼─┤.├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 Код по   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ОКВЭД     ├─┼─┤.├─┼─┤.├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 Код по   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ОКВЭД     ├─┼─┤.├─┼─┤.├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 Код по   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ОКВЭД     └─┴─┘.└─┴─┘.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0. Код по ОКПО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остоит на налоговом учет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налогового органа, поставившего юридическ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учет по месту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налогового органа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дивидуаль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ПП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од причины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Расчетный (текущий) сче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БИК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Наименование   исполнительного   органа   Фонда  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Российской  Федерации, в котором  юридическое  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  в   качестве   страхователя   по  месту  сво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4. Регистрационный номер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 зарегистрировать    в    качестве   страхователя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 социальному  страхованию  от  несчастных случае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 и  профессиональных  заболеваний по месту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обле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обособленном подраз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┬─┬─┬─┬─┬─┬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│ │ │ │ │ │ │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┴─┴─┴─┴─┴─┴─────────────────┴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чтовый    (Государство)    (Республика/Автономный округ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декс)                               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┬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──────┴─────┴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Город)   (Улица/Переулок/Проспект) (Дом) (Корпус) (Квартир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ф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сновной вид деятельност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┬─┐ ┌─┬─┐ ┌─┬─┐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Код по ОКВЭД │ │ │ │ │ │ │ │ │    5. Код по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┴─┘</w:t>
      </w:r>
      <w:r>
        <w:rPr/>
        <w:t>.└─┴─┘.└─┴─┘       ОКПО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Юридическое    лицо    состоит  на  налоговом  учете  по 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 обособленного подраздел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налогового органа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ПП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од причины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Банковский счет N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ИК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 Дата получения средств на оплату труда │  │ каждого месяца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чис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асширенный регистрационный номер страхователя &lt;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┐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│ │ │ │ │ │ │ │ </w:t>
      </w:r>
      <w:r>
        <w:rPr/>
        <w:t>/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┘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┬─┬─┐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М.П.                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┴─┴─┘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од)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(старший)        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        (подпись)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┬─┬─┐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┴─┴─┘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од)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бособленного 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┬─┬─┐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М.П.                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┴─┴─┘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од)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(старш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┬─┬─┐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┴─┴─┘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од)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цифровой код не менее трех зна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, если соответствующий банковский счет открыт на момент подачи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Заполняется в случае регистрации в связи с изменением места нахождения обособленн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9</Words>
  <Characters>10361</Characters>
  <CharactersWithSpaces>8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егистрации в качестве страхователя юридического лица по месту нахождения обособленного подраз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