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трахо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чивающих страховые взно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нсионный 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фиксированных платеж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страховател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┌─┬─┬─┐   ┌─┬─┬─┐   ┌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Рег. N │ │ │ │ - │ │ │ │ -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└─┴─┴─┘   └─┴─┴─┘   └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┬─┬─┐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 │ │ │ │ -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наименование территориального органа ПФР    └─┴─┴─┘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ателя, уплачивающего страховые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виде фиксированного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трахового свидетельства ┌─┬─┬─┐   ┌─┬─┬─┐   ┌─┬─┬─┐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ного пенсионного      │ │ │ │ - │ │ │ │ - │ │ │ │ -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ния                    └─┴─┴─┘   └─┴─┴─┘   └─┴─┴─┘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зарегистрирова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┐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│ (при его наличии)     ИФНС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┘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государства, лицо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в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спублика (край, область, окр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йон, город, населенный пункт (село, поселок и т.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спект (улица, переулок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ом ______ корпус ___ квартир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жнего места жи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постоянного проживания до прибытия в  Российскую 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иностранц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полагаемого выезда за пределы Российской  Федерации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ц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телефонов: ____________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машний)     (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Прошу поставить на учет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вязи с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│ </w:t>
      </w:r>
      <w:r>
        <w:rPr/>
        <w:t>осуществлением деятельности ка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- адвокат                   ...................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- частный нотариус          ...................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Сведения из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документа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я на осуществление определенной деятельности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ной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выдаче лицензии или иного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выдавшего лицензию или иной докумен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 дата регист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срока действия докуме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. Сведения о деятельности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вида деятельности│  Адрес места осущест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│         деятельност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(из правоустанавливающего докумен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 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. Отметка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постановке   на   учет   в  налоговом 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__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, число, месяц и год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______________ 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, месяц,   (Ф.И.О. уполномоченного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д)         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в ПФР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  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д)          лица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 ПФ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заявления исправления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ужный пункт отметить знаком "V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5</Characters>
  <CharactersWithSpaces>5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Пенсионный фонд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в качестве страхователя, уплачивающего страховые взносы в Пенсионный фонд Российской Федерации в виде фиксированного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