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В КАЧЕСТВЕ ЦЕНТРА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ли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 N _________ от 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бан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 зарегистрировать   в   качестве  центра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 контрольно-кассовой техники 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а фактического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и контрольно-кассовой техни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 указанные  в представленных документах,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  С  требованиями действующего законода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применения  ККТ ознакомлен. Об ответственности за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законодательства 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2</Characters>
  <CharactersWithSpaces>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в качестве центра технического обслуживания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