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несения заяв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информационных ресурсов 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ресурсов 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Служб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ресурс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Московской обл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бланк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 В РЕЕСТРЕ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ОННЫХ РЕСУРСОВ И СИСТЕ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зарегистрировать  в Реестре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ресурсов и систем Московской област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информационного ресурса или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С  Положением  о  Реестре  государственных  и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ресурсов и систем Московской области ознак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Для    оперативного    уведомления    нас    по  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го    характера    и   взаимодействия   в  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документов и регистрации нами уполномоче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 уполномоченного лица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Наши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едом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/телекс/факс/эл. поч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ы: ОКПО, ОКОПФ, ОКДП, ОКОНХ, ОКФ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овские реквизиты: к/с, р/с, БИК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положение регистрируемых информационных 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Достоверность   сведений,   содержащихся   в   заявлен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х документах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)                      (Ф.И.О.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4</Characters>
  <CharactersWithSpaces>1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экономики Московской област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в Реестре государственных и муниципальных информационных ресурсов и систе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