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категории страхователя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рриториальный орган ПФР по Управлению ПФ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государственное учреждение) в г. Рязани                  ┌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------------------------------------------------------- - │0│7│2│ │0│2│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наименование территориального органа ПФР)          └─┴─┴─┘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егистрации в территориальном органе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страхователя, производящего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и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. 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мирнов Николай Ива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зарегистрировать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; число,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 июня 1965 г., г. Ряза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д и место рождения указываются в точном соответствии с за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документе, удостоверяющем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ИП                                      │3│0│6│6│2│3│4│0│3│0│0│0│0│5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┬─┬─┬─┬─┬─┬─┬─┬─┬─┬─┬─┐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              │6│2│3│4│0│5│2│1│3│5│6│1│ (при наличии) ИМНС │6│2│3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┴─┴─┴─┴─┴─┴─┴─┴─┴─┴─┴─┘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звание государства, лицо без граждан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39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ожительства в Российской Федерации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чтовый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язань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еспублика (край, область, округ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йон, город, населенный пункт (село, поселок и т.п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енина у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спект (улица, переулок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2                                             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 дом ________________ корпус ----------- кварти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2 22 22         55 55 5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телефонов: -------------- и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машний)      (служеб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I. Прошу зарегистрировать в качестве страхователя в связи с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│V│ осуществлением деятельности как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 физическое лицо, осуществляющее прием на работу наемных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ботников ________________________________________________________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 индивидуальный предприниматель, осуществляющий прием на             │V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боту наемных работников _________________________________________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 глава крестьянского (фермерского) хозяйства, осуществляющий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ием на работу наемных работников ________________________________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 крестьянское (фермерское) хозяйство, использующее труд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емных работников ________________________________________________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 родовая, семейная община, использующая труд наемных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ботников ________________________________________________________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│ │ изменением местожи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II. Сведения из правоустанавливающ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ид документа &lt;**&gt;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│ Свидетельство    о    государственной    регистрации    индивиду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редпринимателя,  осуществляющего   свою   деятельность без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окумент   о   государственной  регистрации крестьянского (фермерског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хозяйства, осуществленной   после   введения   в  действие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(1 часть) 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лицензия на право занятия частной практикой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ной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  о   государственной   регистрации (выдаче лицензии или 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регистрирующего  органа,    осуществившего   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ежрайо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, или органа, выдавшего лицензию или иной документ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я Федеральной налоговой службы N 2 по Рязан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306623002600028                  25 марта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--------------- дата регистрации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бессроч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срока действия документа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число, месяц, год или "бессрочно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5 марта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документа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V. Сведения о деятельности зая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аименование вида деятельности │Адрес места осуществления деятель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</w:t>
      </w:r>
      <w:r>
        <w:rPr/>
        <w:t>(из правоустанавливающего документа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Оптовая торговля               │390015, г. Рязань, ул. Ленина, д. 11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│</w:t>
      </w:r>
      <w:r>
        <w:rPr/>
        <w:t>к. 3, стр. 4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│Розничная торговля             │390015, г. Рязань, ул. Ленина, д. 11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│</w:t>
      </w:r>
      <w:r>
        <w:rPr/>
        <w:t>к. 3, стр. 4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0.05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лучения зарплаты 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мирнов                       20.05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----------------------------- Дата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V. Отметка о постановке на учет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о   постановке   на   учет   в   налоговом   органе  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5  марта 2008      001445456        Межрайонная инспекци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 ---- г. N --------- выдано 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налогового органа, 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службы N 2 по Рязанской области, 25.03.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год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я ___________________  __________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число, месяц, год)  (Ф.И.О. уполномоченного лица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рриториального органа П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в ПФ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____________________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 год)       (подпись уполномоченного лица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рриториального органа ПФ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заполнении заявления исправления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тметить нужный пункт знаком "V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0</Words>
  <Characters>8094</Characters>
  <CharactersWithSpaces>6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Косульникова М.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регистрации в территориальном органе Пенсионного фонда Российской Федерации страхователя, производящего выплаты физическим лицам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