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егистрации и сн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регистрационн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ерриториальных органах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телей, производящих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им лицам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ления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 N 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категории страхователя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_______________________________________________________ -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(наименование территориального органа ПФР)          └─┴─┴─┘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егистрации в территориальном органе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 страхователя, производящего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им ли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Сведения о зая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зарегистрироват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; число, меся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д и место рождения указываются в точном соответствии с за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документе, удостоверяющем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ГРНИП                             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┬─┬─┬─┬─┬─┬─┬─┬─┬─┬─┬─┐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                 │ │ │ │ │ │ │ │ │ │ │ │ │ (при наличии) ИМНС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┴─┴─┴─┴─┴─┴─┴─┴─┴─┴─┴─┘   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звание государства, лицо без граждан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ожительства в Российской Федерац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чтовый ин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республика (край, область, округ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йон, город, населенный пункт (село, поселок и т.п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спект (улица, переулок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дом ________________ корпус ___________ кварти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телефона: ______________ 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машний)      (служеб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Прошу зарегистрировать в качестве страхователя в связи с &lt;*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│ │ осуществлением деятельности как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- физическое лицо, осуществляющее прием на работу наемных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ботников ________________________________________________________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- индивидуальный предприниматель, осуществляющий прием на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боту наемных работников _________________________________________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- глава крестьянского (фермерского) хозяйства, осуществляющий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ием на работу наемных работников ________________________________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- крестьянское (фермерское) хозяйство, использующее труд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емных работников ________________________________________________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- родовая, семейная община, использующая труд наемных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ботников ________________________________________________________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│ │ изменением местожи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I. Сведения из правоустанавливающе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ид документа &lt;**&gt;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Свидетельство    о    государственной    регистрации    индивидуа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предпринимателя,  осуществляющего   свою   деятельность без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документ   о   государственной  регистрации крестьянского (фермерског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хозяйства, осуществленной   после   введения   в  действие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 (1 часть) 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лицензия на право занятия частной практикой 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ной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едения   о   государственной   регистрации (выдаче лицензии или 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регистрирующего  органа,    осуществившего   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ю, или органа, выдавшего лицензию или иной докумен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 дата регистр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кончания срока действия докумен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число, месяц, год или "бессрочно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документ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V. Сведения о деятельности заяви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──────────────────────┬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Наименование вида деятельности │Адрес места осуществления деятель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</w:t>
      </w:r>
      <w:r>
        <w:rPr/>
        <w:t>(из правоустанавливающего документа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┬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────────────────────────┴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лучения зарплаты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 _____________________________ Дат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V. Отметка о постановке на учет в налогов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 о   постановке   на   учет   в   налоговом   органе  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____ г. N _____ выдано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налогового органа, чис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 год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я ___________________  _____________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число, месяц, год)  (Ф.И.О. уполномоченного лица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рриториального органа ПФ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 в ПФР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_______________________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число, месяц, год)       (подпись уполномоченного лица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рриториального органа ПФ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заполнении Заявления исправления 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Отметить нужный пункт знаком "V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9</Words>
  <Characters>7082</Characters>
  <CharactersWithSpaces>60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Пенсионный фонд Российской Федерации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регистрации в территориальном органе Пенсионного фонда Российской Федерации страхователя, производящего выплаты физическим лиц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