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трахо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ивающих страховые взно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фиксирован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┌─┬─┬─┐   ┌─┬─┬─┐   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Рег. N │ │ │ │ - │ │ │ │ -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└─┴─┴─┘   └─┴─┴─┘   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┐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 │ │ │ │ -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территориального органа ПФР    └─┴─┴─┘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в территориальных органах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я, добровольно вступившего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трахового свидетельства 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ного пенсионного      │ │ │ │ - │ │ │ │ - │ │ │ │ -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ния                    └─┴─┴─┘   └─┴─┴─┘   └─┴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(при его наличии)     ИМНС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государства,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спублика (край, область, окр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йон, город, населенный пункт (село, посе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спект (улица, переу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ом ______ корпус ___ кварти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жнего места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остоянного  проживания  до прибытия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ностранц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полагаемого выезда за пределы Российской  Федерации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ц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 уведомления  об  изменении  стоимости  страхового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лицами,   находящимися   за   пределами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елефонов: ____________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машний)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. Прошу поставить на учет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ателя в связи с добровольным в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правоотношения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нсионному страхованию как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ин Российской Федерации, работа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пределами территории Российской Федерации,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существляющий уплату фиксированных платежей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себя .........................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ин Российской Федерации, осуществл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дпринимательскую или иную деятельность за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делами Российской Федерации, уплачивающий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иксированные платежи за себя ...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изическое лицо, уплачивающее фикс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тежи за другое физическое лицо, за котор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 осуществляется уплата страховых взносов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ахователем в соответствии с Федеральным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коном от 15 декабря 2001 г. N 167-ФЗ 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индивидуальный предприниматель, осуществляющий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плату фиксированных платежей в размере,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вышающем минимальный .........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астный нотариус, осуществляющий уплату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иксированных платежей в размере,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вышающем минимальный .........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астный детектив, осуществляющий уплату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иксированных платежей в размере,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вышающем минимальный .........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адвокат, осуществляющий уплату фиксированных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латежей в размере, превышающем минимальный 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глава крестьянского (фермерского) хозяйства,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существляющий уплату фиксированных платежей в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азмере, превышающем минимальный ....................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Сведения из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кумента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видетельство    о      государственной       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едпринимателя,  осуществляющего  свою  деятельность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кумент о   государственной   регистрации   крестья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(фермерского)  хозяйства,  осуществленной после в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ие Гражданского кодекса (1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я на осуществление определенн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кумент, подтверждающий    факт   работы   за   предел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территории   Российской    Федерации,    либо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ий факт приглашени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о  государственной  регистрации  (выдаче лиценз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регистрирующего      органа,     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регистрацию,  или органа,  выдавшего лиценз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документ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 дата регист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докуме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 трудового  договора  (контракта)  на  работу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территории Российской Фед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 действия  трудового договора (контракта)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Сведения о деятельности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вида деятельности│  Адрес места осущест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│         деятельн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(из правоустанавливающего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. Сведения о физическом лице, за которое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лат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публика (край, область, округ), район, город, нас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ункт (село, поселок и т.п.), улица (проспект, переу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дома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 Дата выдачи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               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ого лицевого счета │ │ │ │ - │ │ │ │ - │ │ │ │ -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  └─┴─┴─┘   └─┴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. Сведения об уплате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е взносы    на    обязательное    пенсионное  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иваются страхователем в виде фиксированного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фиксированного платежа ___________ рублей в  месяц, 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на финансирование страховой части __________ рублей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копительной части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  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II. Отметка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 от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, число, месяц и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Извещ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(Ф.И.О. уполномоченного лица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ПФР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д)         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 ПФ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заявления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ужный пункт отметить знак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1</Words>
  <Characters>10974</Characters>
  <CharactersWithSpaces>9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енсионный фонд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в территориальных органах Пенсионного фонда Российской Федерации страхователя, добровольно вступившего в правоотношения по обязательному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