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3.09.2010 N 28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9.2010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остранного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нительной власти в сфере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ата рождения, гражданство (поддан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жительств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чтовый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предоставлено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лица или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оставившего(ей) жилое помещение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говор, свидетельство о праве собственности и т.д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иностранного гражданин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я и номер документа, 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право на проживание в Российской Федер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серия и номер документа, 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последнему мес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ительства: ___________________________________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Отметка о регистрации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заявителя ________ "__" ________ 20__ г. │    месту ж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, указанные в заявлении, сверены с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енными документами.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должностного лица _____________________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отрез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рывная часть заявления иностранного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нительной власти в сфере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ата рождения, гражданство (поддан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гистрации по месту жительств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егистрацией по иному месту житель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иностранного гражданин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я и номер документа, 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право на проживание в Российской Федер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серия и номер документа, 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заявителя ________ "__" ________ 20__ г.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, указанные в заявлении, сверены с       │   Отметка о снятии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енными документами.                     │ регистрационного у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должностного лица _____________________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должность, Ф.И.О.,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одпись)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остранного гражданина ил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ез гражданств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конном представителе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ата рождения, п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законного представител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ия и номер документа, кем и когда выдан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конного представителя: ________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наличия  у иностранного гражданина или лица без гражданства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 помещений,   находящихся   на   территории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их адре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2</Characters>
  <CharactersWithSpaces>5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миграционная служб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иностранного гражданина или лица без гражданства о регистрации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