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О РО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Е ФАКТ РОЖДЕНИЯ РЕБЕНКА ВН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И БЕЗ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, что в моем присутствии "__"_______ ____ г.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у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(название мест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  живорожденный  / мертворожденный (нужное подчеркнуть) ребе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ского   /  женского   (нужное  подчеркнуть)  пола  вне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без оказания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родившихся дете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оложением статьи 14 Федерального закона "Об акта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"  о том,  что  настоящее  заявление 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рождения ребенка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____ г.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равительство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, подтверждающее факт рождения ребенка вне медицинской организации и без оказания медицинской помощ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