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отдел ЗАГС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(ей) по адрес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кумент, удостоверяющий личность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ерия _______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 О РОЖ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тверждающее факт рождения ребенка вне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 и без оказания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, что в моем присутствии "__" 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 часов 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(название мес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ся   живорожденный/мертворожденный  (нужное    подчеркнуть)    ребе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жского/женского  (нужное  подчеркнуть) пола вне медицинской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казания медицин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родившихся дет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ложением  статьи  14  Федерального  закона  "Об акта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"   о   том,  что  настоящее  заявление  является 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рождения ребенка,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ождении, подтверждающее факт рождения ребенка вне медицинской организации и без оказания медицинской помощи (для граждан Российской Федерации, проживающих за пределами территории Российской Федерации)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