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___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ОЖДЕНИИ НАЙДЕННОГ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оизвести государственную регистрацию рождения най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кинутого)  ребенка  мужского / женского (нужное подчеркнуть) 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ого "__"_________ ____ г.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мес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ми) лицом(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настоящее время ребенок находится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записи  акта  о рождении  прошу  указать  следующи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родителях неизвес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об обнаружении ребенка, выданный органом внутренних дел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опеки и попечительства (нужное подчеркнуть), а также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  медицинской  организацией  и подтверждающий  возраст  и 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найденного ребенк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