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тдел ЗАГС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(ей) по адрес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, удостоверяющий личност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ерия _______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яю о том, что 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ского/женского (нужное подчеркнуть) пола родился(ла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следующие сведения о родител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</w:t>
      </w:r>
      <w:r>
        <w:rPr/>
        <w:t>отец       │      ма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я)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Основание для внесения          │свидетельство о заключении бра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дений об отце ребенка        │запись акта N 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"__" _______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свидетельство об установл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отцовств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запись акта N 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"__" _______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заявление матери от "__" ___ 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(в случае, если мать не состоит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браке и отцовство в отнош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ребенка не установлено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оизвести  государственную   регистрацию  моего   рождения. 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регистрация рождения не производи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е свидетельство о рождении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запись акта о рождении и в свидетельство о рождении просим внести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ь   (нужное   подчеркнуть)   национальность   отца,   матери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отца                                подпись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явления размещается на одном листе с дву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8</Characters>
  <CharactersWithSpaces>4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ождении от совершеннолетнего гражданина Российской Федерации, проживающего за пределами территории Российской Федерац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