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яю  о рождении  у меня  ребенка  мужского / женского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пола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_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матери)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  наименование докумен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 No.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</w:t>
      </w:r>
      <w:r>
        <w:rPr/>
        <w:t>наименование органа, выдавш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       </w:t>
      </w:r>
      <w:r>
        <w:rPr/>
        <w:t>докумен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"__"_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оизвести  государственную регистрацию рождения ребен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ем ему: фамил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ен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пись акта о рождении и в свидетельство о рождении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е ребенка прошу не вносить / внести на основании моего заявл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 (нужное подчеркнуть),  а также внести / не вн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национальность матер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е свидетельство о рождении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___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ребенка (заявление матери ребенк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