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 октября 1998 г. N 1274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пись акта о р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 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В отдел ЗАГСа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от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фамилия, имя, отчество мате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ЗАЯВЛЕНИЕ О РОЖД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являю   о   рождении   у   меня   ребенка  мужского/женского  (нуж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черкнуть) пола "__" 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общаю о себе следующие сведения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┬────────────────────────────────┬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1. │Фамилия, имя, отчество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2. │Дата рождения                   │         "__" _____ ____ г.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3. │Место рождения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4. │Гражданство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5. │Национальность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(графа заполняется по желанию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матери)         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6. │Место жительства                │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┼────────────────────────────────┼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7. │Документ, удостоверяющий        │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</w:t>
      </w:r>
      <w:r>
        <w:rPr/>
        <w:t>личность                        │      наименование документа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серия _______ N 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___________________________________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</w:t>
      </w:r>
      <w:r>
        <w:rPr/>
        <w:t>наименование органа, выдавшег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│                                │             </w:t>
      </w:r>
      <w:r>
        <w:rPr/>
        <w:t>докумен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│                                │</w:t>
      </w:r>
      <w:r>
        <w:rPr/>
        <w:t>"__" ____________ ____ г.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┴────────────────────────────────┴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 произвести  государственную  регистрацию  рождения   ребенка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воением ем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амилии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мени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чества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запись акта о рождении и в свидетельство о рождении сведения об от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бенка  прошу  не  вносить/внести  на  основании  моего  заявления от "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  ____  г.  (нужное  подчеркнуть),  а также внести/не внос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ужное подчеркнуть) национальность матер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дицинское свидетельство о рождении прилага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____ г.             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подпись матер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4</Words>
  <Characters>3442</Characters>
  <CharactersWithSpaces>29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2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08:32:00Z</dcterms:modified>
  <cp:revision>2</cp:revision>
  <dc:subject>Заявление</dc:subject>
  <dc:title>Заявление о рождении ребенка (заявление матери ребенка, проживающей за пределами территории Российской Федерации). Форма № 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