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отдел ЗАГС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мя, отчество о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, имя, отчество ма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яем   о   рождении   у   нас   ребенка  мужского/женского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пола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о себе следующие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</w:t>
      </w:r>
      <w:r>
        <w:rPr/>
        <w:t>отец       │      ма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имя, отчество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│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Гражданство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ациональность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желанию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дителей)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жительства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Документ, удостоверяющий        │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│  наименование   │  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документа     │   доку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серия _____   │   серия 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N _______________│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наименование  │  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</w:t>
      </w:r>
      <w:r>
        <w:rPr/>
        <w:t>органа,     │    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</w:t>
      </w:r>
      <w:r>
        <w:rPr/>
        <w:t>выдавшего    │    выда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</w:t>
      </w:r>
      <w:r>
        <w:rPr/>
        <w:t>документ     │    докумен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Основание для внесения          │свидетельство о заключении бра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дений об отце ребенка        │запись акта N 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от "__" _____________ __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наименование органа ЗАГ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свидетельство об установл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отцовств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запись акта N 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от "__" _____________ __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наименование органа ЗАГ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произвести  государственную  регистрацию  рождения  ребенк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ем е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запись  акта о рождении и в свидетельство  о рождении просим внест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вносить  (нужное  подчеркнуть)  национальность  отца,  матери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е свидетельство о рождении прилаг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отца                              подпись ма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заявления размещается в пределах одной стороны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6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ождении ребенка у граждан Российской Федерации, проживающих за пределами территории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