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o. 127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</w:t>
      </w:r>
      <w:r>
        <w:rPr/>
        <w:t>Форма No. 1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ормат 210 х 297 (мм)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акта о ро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o.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В отдел ЗАГСа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мя, отчество о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и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фамилия, имя, отчество матери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ЗАЯВЛЕНИЕ О РО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Заявляем  о рождении  у нас  ребенка  мужского / женского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 пола "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ем о себе следующие сведения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┬─────────────────────────┬───────────────────┬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│        </w:t>
      </w:r>
      <w:r>
        <w:rPr/>
        <w:t>отец       │        мать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1.│Фамилия, имя, отчество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2.│Дата рождения            │"__"_______ ____ г.│"__"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3.│Место рождения     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4.│Гражданство        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5.│Национальность     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(графа заполняется 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по желанию родителей)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6.│Место жительства         │                   │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┼───────────────────┼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7.│Документ, удостоверяющий │___________________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личность                 │  наименование     │  наименование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│   </w:t>
      </w:r>
      <w:r>
        <w:rPr/>
        <w:t>документа       │   докумен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│</w:t>
      </w:r>
      <w:r>
        <w:rPr/>
        <w:t>серия _____________│серия 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│</w:t>
      </w:r>
      <w:r>
        <w:rPr/>
        <w:t>No. _______________│No. 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│</w:t>
      </w:r>
      <w:r>
        <w:rPr/>
        <w:t>___________________│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│   </w:t>
      </w:r>
      <w:r>
        <w:rPr/>
        <w:t>наименование    │   наименование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│     </w:t>
      </w:r>
      <w:r>
        <w:rPr/>
        <w:t>органа,       │     органа,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│    </w:t>
      </w:r>
      <w:r>
        <w:rPr/>
        <w:t>выдавшего      │    выдавшего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│    </w:t>
      </w:r>
      <w:r>
        <w:rPr/>
        <w:t>документ       │    докумен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│</w:t>
      </w:r>
      <w:r>
        <w:rPr/>
        <w:t>"__"_______ ____ г.│"__"_______ ____ г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┼─────────────────────────┼───────────────────┴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8.│Основание для внесения   │свидетельство о заключении брак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</w:t>
      </w:r>
      <w:r>
        <w:rPr/>
        <w:t>сведений об отце ребенка │запись акта No. ___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│</w:t>
      </w:r>
      <w:r>
        <w:rPr/>
        <w:t>от "__"_____________ ____ г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│</w:t>
      </w:r>
      <w:r>
        <w:rPr/>
        <w:t>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│   </w:t>
      </w:r>
      <w:r>
        <w:rPr/>
        <w:t>наименование органа ЗАГС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│</w:t>
      </w:r>
      <w:r>
        <w:rPr/>
        <w:t>свидетельство об установлении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│</w:t>
      </w:r>
      <w:r>
        <w:rPr/>
        <w:t>отцовства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│</w:t>
      </w:r>
      <w:r>
        <w:rPr/>
        <w:t>запись акта No. ________________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│</w:t>
      </w:r>
      <w:r>
        <w:rPr/>
        <w:t>от "__"_____________ ____ г.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│                         │</w:t>
      </w:r>
      <w:r>
        <w:rPr/>
        <w:t>____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│                         │   </w:t>
      </w:r>
      <w:r>
        <w:rPr/>
        <w:t>наименование органа ЗАГСа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┴─────────────────────────┴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Просим  произвести государственную регистрацию рождения ребенк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ием ему: фамилии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мени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отчества 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 запись  акта  о рождении  и в  свидетельство о рождении прос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ти  / не вносить (нужное подчеркнуть) национальность отца,  мате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Медицинское свидетельство о рождении прилага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____________________                    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подпись отца)                              (подпись матер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__"__________ ____ г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кст заявления размещается в пределах одной стороны листа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7</Words>
  <Characters>4600</Characters>
  <CharactersWithSpaces>39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Правительство Российской Федерации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рождении ребенка (совместное заявление отца и матери ребенка). Форма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