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ра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гражданскими служа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средств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еленным на командировоч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ы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ноября 2010 г. N 10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Заместителю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дравоохранения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имя, отчество, фамилия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осударственного гражданск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 федераль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ражданск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разрешить сдать неиспользованный билет от "__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в _____________________________ в связи с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страны, города)              (указание прич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71</Characters>
  <CharactersWithSpaces>11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0:31:00Z</dcterms:modified>
  <cp:revision>2</cp:revision>
  <dc:subject>Заявление</dc:subject>
  <dc:title>Заявление о сдаче неиспользованных денежных документов (биле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