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инспекци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рахования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городу, райо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гр.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 местож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влю Вас в известность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вш-- в ___________________________ 19__ г. договор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бракосочетанию в польз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(ла)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: страховое свидетельство N _______________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са о смерти (или его копию) N _____________________, выданное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19__ г., квитанцию о последнем взносе N _________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т взнос уплачен наличными деньг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заявление и указанные в нем документы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спекто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финансов СССР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мерти страхователя, заключившего договор страхования к бракосочет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