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__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яю о смерт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б умершем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амилия, имя, отчество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та рождения            │"__"________ __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сто рождения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Гражданство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Национальность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рафа заполняется, если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циональности указаны в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е, удостоверяющем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умершего)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окумент, удостоверяющий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│     (наименование докумен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серия _________ No.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</w:t>
      </w:r>
      <w:r>
        <w:rPr/>
        <w:t>(наименование органа, выда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        </w:t>
      </w:r>
      <w:r>
        <w:rPr/>
        <w:t>докумен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"__"________ __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оизвести государственную регистрацию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____ г.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равительство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мерти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