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ижении нормы выработки (норм обслуживания)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на другую работу в связи с беремен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беременностью на основании ст. 254 Трудового кодекса РФ прошу снизить мне на _____ процентов нормы выработки (или нормы обслуживания) либо перевести меня на другую работу, исключающую воздействие неблагоприятных производственных факторов, с сохранением среднего заработка по прежне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решения вопроса о предоставлении другой работы прошу освободить меня от работы с сохранением среднего заработка за все пропущенные вследствие этого рабочие дни за счет средст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ое заключение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абанов О.М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ижении нормы выработки (норм обслуживания) или о переводе на другую работу в связи с берем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