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, проживающий по адресу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ю  на  учете  в качестве  нуждающегося  в жилом  помещении,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м  и  в  соответствии  с п. 1 ч. 1 ст. 56 ЖК РФ прошу снять меня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     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9</Characters>
  <CharactersWithSpaces>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Касенов Е.Б.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снятии гражданина с учета в качестве нуждающегося в жилом помещ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