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В ИФНС России по Советскому р-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г. Нижнего Новгор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от индивидуального предприним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Сидорова Петра Петрович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ИНН 52609999999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 снятии ККТ с учет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,  Сидоров П.П.,  осуществляю  деятельность,  которая  переведена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у ЕНВД.  На основании  Федерального закона от 22.05.2003 N 54-ФЗ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ных  расчетах  вместо кассовых чеков  я буду выдавать  по требова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ателей товарные чеки.  В связи с этим прошу снять с учета ККТ  (од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ука):  модель SAMSUNG ER-4615RK,  заводской номер 3030303,  год выпу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7, номер паспорта КМ-990099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 установки: 603000, г. Нижний Новгород, ул. Ванеева, д. 100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аспорт ККТ - 1 шт.;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арточка регистрации - 1 шт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ый предприниматель            Сидоров            Сидоров П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1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Королев С.А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контрольно-кассовой техники (ККТ) с учет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