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и с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егистрацио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, производящих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м лица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страхователя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__________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наименование территориального органа ПФР)         └─┴─┴─┘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нятии с регистрационного учета в территори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нсионного фонда Российской Федерации страхо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одящего выплаты физ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снять с регистрационного уче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; 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 и место рождения указываются в точном соответствии с за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документе, 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ИП   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┬─┬─┬─┬─┬─┬─┐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     │ │ │ │ │ │ │ │ │ │ │ │ │ (при наличии) ИМНС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┴─┴─┴─┴─┴─┴─┴─┴─┴─┴─┴─┘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ожительства в Российской Федер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публика (край, область, окру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йон, город, населенный пункт (село, поселок и т.п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спект (улица, переуло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дом _________ корпус ______ кварт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: ______________ 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машний)       (служеб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Прошу   снять   с  регистрационного учета в качестве страховате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│ │ прекращением осуществления деятельности ка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физического лица, осуществляющего прием на работу наемных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ников ________________________________________________________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индивидуального предпринимателя, осуществляющего прием на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у наемных работников _________________________________________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 главы крестьянского (фермерского) хозяйства, осуществляющего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ем на работу наемных работников ________________________________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│ │ изменением местож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нятия с регистрационного учета в ПФ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       (подпись уполномоченного лица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рриториального органа ПФ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аполнении Заявления исправления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тметить нужный пункт знаком "V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8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Пенсионный фонд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нятии с регистрационного учета в территориальном органе Пенсионного фонда Российской Федерации страхователя, производящего выплаты физическ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