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0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┬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Управление ПФР N 13 по г. Кирову                          │0│4│3│ │0│1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--------------------------------------------------------- └─┴─┴─┘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ПФР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нятии с регистрационного учет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территориальном органе ПФР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особленного подразделе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ОО "Новая апте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нять с регистрационного учета организацию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ГРН │1│0│5│4│8│1│0│5│1│5│6│7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ерриториальном   органе  ПФР  по  месту    нахождения   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12423, г. Киров, пр. Ленина, д. 5, 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, адрес местонахождени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&lt;*&gt; │5│2│6│3│0│3│6│5│2│8│/│5│2│6│3│0│2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 документов,  подтверждающих  принятие  решения    организацией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деятельности  (закрытии)  своего  обособлен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на -----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иректор               Иванов Иван Иванович         (831)259-25-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 ---------------------------------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(Ф.И.О.)     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нятии с регистрационного учета в территориальном органе ПФР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е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                   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 снятия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._" ________________ _._._.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)     (месяц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КПП, присвоенный организации в налоговом органе по месту нахождения данного обособлен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КПП, присвоенный в налоговом органе по месту нахождения данного обособлен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9</Characters>
  <CharactersWithSpaces>2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Зарипова М.Р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с регистрационного учета организации в территориальном органе ПФР по месту нахождения обособленного подразделения на территории Российской Федерации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