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__ 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нятии с регистрационного учет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ерриториальном органе ПФР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собленного подразде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с регистрационного учета организац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ерриториальном   органе  ПФР  по  месту    нахождения  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адрес место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&lt;*&gt;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документов,  подтверждающих  принятие  решения    организацией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деятельности  (закрытии)  своего  обособл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(Ф.И.О.)  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нятии с регистрационного учета в территориальном органе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                   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снятия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._" _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ПП, присвоенный организации в налоговом органе по месту нахождения данного обособлен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9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енсионный фонд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регистрационного учета организации в территориальном органе ПФР по месту нахождения обособленного подразделе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