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органа ПФР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НЯТИИ С РЕГИСТРАЦИОННОГО УЧЕТА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АХОВАТЕЛЯ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рганизаци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организации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 КПП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нахождения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_____________________________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 от "__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 (прописью)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 N ____________ выд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выдавшего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снять с регистрационного учета в качестве страховател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гистрации в качестве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извещения страхователю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 документов,  подтверждающих  основания  для  снятия с уч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вещение  страхователя  (при  снятии  с  учета  оно  возвращ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Пенсионного фонда 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(ст.) бухгалтер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7</Characters>
  <CharactersWithSpaces>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асенов Е.Б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регистрационного учета в территориальном органе Пенсионного фонда Российской Федерации страхователя-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