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НС РФ от 12.01.2011 N ММВ-7-6/1@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1.2011 N ММВ-7-6/1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┌─┐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│└─┘       </w:t>
      </w:r>
      <w:r>
        <w:rPr>
          <w:sz w:val="18"/>
          <w:szCs w:val="18"/>
        </w:rPr>
        <w:t>ИНН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│││││││││   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</w:t>
      </w:r>
      <w:r>
        <w:rPr>
          <w:sz w:val="18"/>
          <w:szCs w:val="18"/>
        </w:rPr>
        <w:t>1105│0018│      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КПП │ │ │ │ │ │ │ │ │ │ Стр. 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&lt;1&gt;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8"/>
          <w:szCs w:val="18"/>
        </w:rPr>
        <w:t>Форма N ЕНВД-3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</w:t>
      </w:r>
      <w:r>
        <w:rPr>
          <w:sz w:val="18"/>
          <w:szCs w:val="18"/>
        </w:rPr>
        <w:t>Код по КНД 1111050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код налогового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органа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О СНЯТИИ С УЧЕТА ОРГАНИЗАЦИИ В КАЧЕСТВЕ НАЛОГО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ЕДИНОГО НАЛОГА НА ВМЕНЕННЫЙ ДОХОД ДЛЯ ОТДЕЛЬНЫХ ВИДОВ ДЕЯТЕЛЬНОСТ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соответствии с пунктом 3 статьи 346.28 Налогового кодекса  Российской Феде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 в связи с сокращением с │ │ │.│ │ │.│ │ │ │ │ предпринимательской деятельности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лежащей налогообложению единым налогом на вмененный доход для отдельных  вид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еятельности, прошу снять с учета организаци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│ </w:t>
      </w:r>
      <w:r>
        <w:rPr>
          <w:sz w:val="18"/>
          <w:szCs w:val="18"/>
        </w:rPr>
        <w:t>1 - российская организация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└─┘ </w:t>
      </w:r>
      <w:r>
        <w:rPr>
          <w:sz w:val="18"/>
          <w:szCs w:val="18"/>
        </w:rPr>
        <w:t>2 - иностранные организ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ГРН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&lt;2&gt;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иложение копии документа &lt;3&gt; на │ │ │ │ лис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┬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сведений,    │        Заполняется работник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указанных в настоящем документе,     │           налогового орг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подтверждаю:              │  Сведения о представлении заяв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┌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│ </w:t>
      </w:r>
      <w:r>
        <w:rPr>
          <w:sz w:val="18"/>
          <w:szCs w:val="18"/>
        </w:rPr>
        <w:t>3 - руководитель организации;    │Данное заявление представле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└─┘ </w:t>
      </w:r>
      <w:r>
        <w:rPr>
          <w:sz w:val="18"/>
          <w:szCs w:val="18"/>
        </w:rPr>
        <w:t>4 - представитель организации.   │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&lt;3&gt;                          │(код)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  <w:r>
        <w:rPr>
          <w:sz w:val="18"/>
          <w:szCs w:val="18"/>
        </w:rPr>
        <w:t>с приложением копии документ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┌─┬─┬─┬─┬─┬─┬─┬─┬─┬─┬─┬─┬─┬─┬─┬─┬─┬─┬─┬─┐││ │ │ │ </w:t>
      </w:r>
      <w:r>
        <w:rPr>
          <w:sz w:val="18"/>
          <w:szCs w:val="18"/>
        </w:rPr>
        <w:t>лис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  <w:r>
        <w:rPr>
          <w:sz w:val="18"/>
          <w:szCs w:val="18"/>
        </w:rPr>
        <w:t>Дата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  <w:r>
        <w:rPr>
          <w:sz w:val="18"/>
          <w:szCs w:val="18"/>
        </w:rPr>
        <w:t>представления    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  <w:r>
        <w:rPr>
          <w:sz w:val="18"/>
          <w:szCs w:val="18"/>
        </w:rPr>
        <w:t>заявления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фамилия, имя, отчество полностью)    │Зарегистрирова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┌─┬─┬─┬─┬─┬─┬─┬─┬─┬─┬─┬─┐        │     </w:t>
      </w:r>
      <w:r>
        <w:rPr>
          <w:sz w:val="18"/>
          <w:szCs w:val="18"/>
        </w:rPr>
        <w:t>за N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Н &lt;4&gt; │ │ │ │ │ │ │ │ │ │ │ │ │        │           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└─┴─┴─┴─┴─┴─┴─┴─┴─┴─┴─┴─┘        │  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контактного телефон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┬─┐ ┌─┬─┐ 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 │ │ │.│ │ │.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подпись)      └─┴─┘ └─┴─┘ 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дата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Наименование документа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дтверждающего полномочия представи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│ │ │ │ │ │ │ │ │ │ │ │ │ │ │ │ │ │ ││  </w:t>
      </w:r>
      <w:r>
        <w:rPr>
          <w:sz w:val="18"/>
          <w:szCs w:val="18"/>
        </w:rPr>
        <w:t>_______________      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┴─┴─┴─┴─┴─┴─┴─┴─┴─┴─┴─┴─┴─┴─┴─┴─┴─┴─┴─┘│   </w:t>
      </w:r>
      <w:r>
        <w:rPr>
          <w:sz w:val="18"/>
          <w:szCs w:val="18"/>
        </w:rPr>
        <w:t>Фамилия, И.О.           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Сведения о снятии с учет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нятие с учета в налоговом органе в качестве налогоплательщика единого налога 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мененный доход для отдельных видов деятельности осуществил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  ____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Должность                   Фамилия, И.О.              Подпись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Дата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1&gt;  Указывается  КПП,  присвоенный  организации  тем  налоговым  органом,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тором   осуществлена    постановка    организации    на    учет    в 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логоплательщика  единого  налога   на   вмененный  доход  для  отдельных  вид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2&gt; Заполняется российской организацией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3&gt; К  заявлению   прилагается  копия  документа,  подтверждающего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ста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4&gt;   Заполняется    в    отношении   физических   лиц,   имеющих  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тверждающий  присвоение  ИНН   (Свидетельство   о   постановке   на   учет 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логовом  органе,  отметка   в  паспорте  гражданина  Российской  Федерации), 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пользующих ИНН наряду с персональными данными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9</Words>
  <Characters>6681</Characters>
  <CharactersWithSpaces>56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1:00Z</dcterms:created>
  <dc:creator>Федеральная налоговая служба</dc:creator>
  <dc:description/>
  <dc:language>en-US</dc:language>
  <cp:lastModifiedBy/>
  <dcterms:modified xsi:type="dcterms:W3CDTF">2011-10-30T20:31:00Z</dcterms:modified>
  <cp:revision>2</cp:revision>
  <dc:subject>Заявление</dc:subject>
  <dc:title>Заявление о снятии с учета организации в качестве налогоплательщика единого налога на вмененный доход для отдельных видов деятельности. Форма N ЕНВД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