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НС РФ от 12.01.2011 N ММВ-7-6/1@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1.2011 N ММВ-7-6/1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┌─┐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└─┘   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1201│7010│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Форма N ЕНВД-4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Код по КНД 1112017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код налогового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органа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 СНЯТИИ С УЧЕТА ИНДИВИДУАЛЬНОГО ПРЕДПРИНИМАТЕЛЯ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НАЛОГОПЛАТЕЛЬЩИКА ЕДИНОГО НАЛОГА НА ВМЕНЕННЫЙ ДОХ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ДЛЯ ОТДЕЛЬНЫХ ВИДОВ ДЕЯТЕЛЬ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пунктом 3 статьи 346.28 Налогового кодекса Российской 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    в   связи   с   прекращением  с  │ │ │.│ │ │.│ │ │ │ │   предприниматель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ятельности, подлежащей налогообложению единым налогом на  вмененный  доход 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дельных видов деятельности, прошу снять с учет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ИП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ложение копии документа &lt;1&gt; на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,    │        Заполняется работн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казанных в настоящем документе,     │           налогов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одтверждаю:              │  Сведения о представлении зая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</w:t>
      </w:r>
      <w:r>
        <w:rPr>
          <w:sz w:val="18"/>
          <w:szCs w:val="18"/>
        </w:rPr>
        <w:t>1 - индивидуальный               │Данное заявление предста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┘     </w:t>
      </w:r>
      <w:r>
        <w:rPr>
          <w:sz w:val="18"/>
          <w:szCs w:val="18"/>
        </w:rPr>
        <w:t>предприниматель;             │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2 - представитель индивидуального│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редпринимателя. &lt;1&gt;         │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с приложением копии документ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│ │ │ │ </w:t>
      </w:r>
      <w:r>
        <w:rPr>
          <w:sz w:val="18"/>
          <w:szCs w:val="18"/>
        </w:rPr>
        <w:t>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пред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заявления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фамилия, имя, отчество представи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олностью)               │Зарегистрирова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          ┌─┬─┬─┬─┬─┬─┬─┬─┬─┬─┬─┬─┐  │     за N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ставителя │ │ │ │ │ │ │ │ │ │ │ │ │  │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&lt;2&gt;           └─┴─┴─┴─┴─┴─┴─┴─┴─┴─┴─┴─┘  │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</w:t>
      </w:r>
      <w:r>
        <w:rPr>
          <w:sz w:val="18"/>
          <w:szCs w:val="18"/>
        </w:rPr>
        <w:t>_______________     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   </w:t>
      </w:r>
      <w:r>
        <w:rPr>
          <w:sz w:val="18"/>
          <w:szCs w:val="18"/>
        </w:rPr>
        <w:t>Фамилия, И.О. 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 │ │ │.│ │ │.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дат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документ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тверждающего полномочия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Сведения о снятии с уче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нятие с учета в налоговом органе в качестве налогоплательщика единого  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мененный доход для отдельных видов деятельности осуществил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  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Должность                   Фамилия, И.О.             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Дата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&lt;1&gt; К заявлению   прилагается    копия  документа,  подтверждающего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  Заполняется     в   отношении   физических   лиц,   имеющих 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щий   присвоение   ИНН   (Свидетельство  о   постановке   на   учет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вом  органе,  отметка   в  паспорте  гражданина  Российской  Федерации),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ьзующих ИНН наряду с персональными данным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9</Words>
  <Characters>6284</Characters>
  <CharactersWithSpaces>5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Федеральная налоговая служба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снятии с учета индивидуального предпринимателя в качестве налогоплательщика единого налога на вмененный доход для отдельных видов деятельности. Форма N ЕНВД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