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9 N ММ-7-6/5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01│1202│7010│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ЕНВД-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 СНЯТИИ С УЧЕТА ИНДИВИДУАЛЬНОГО ПРЕДПРИНИМАТЕЛЯ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АЛОГОПЛАТЕЛЬЩИКА ЕДИНОГО НАЛОГА НА ВМЕНЕННЫ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ом 3 статьи 346.28 Налогового кодекса Российской 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    в   связи   с   прекращением  с  │ │ │.│ │ │.│ │ │ │ │   предприниматель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, подлежащей налогообложению единым налогом на вмененный доход, прош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ять с учет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ИП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опии документа &lt;*&gt;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1 - индивидуальный           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    </w:t>
      </w:r>
      <w:r>
        <w:rPr>
          <w:sz w:val="18"/>
          <w:szCs w:val="18"/>
        </w:rPr>
        <w:t>предприниматель,           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 - уполномоченный представитель 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ндивидуального     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принимателя &lt;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копии докум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│ │ │ │ </w:t>
      </w:r>
      <w:r>
        <w:rPr>
          <w:sz w:val="18"/>
          <w:szCs w:val="18"/>
        </w:rPr>
        <w:t>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уполномоченного │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едставителя полность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уполномоченного представителя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                           │     за N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┐                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               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  _______________    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</w:t>
      </w:r>
      <w:r>
        <w:rPr>
          <w:sz w:val="18"/>
          <w:szCs w:val="18"/>
        </w:rPr>
        <w:t>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)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 о снятии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ятие с учета в налоговом органе в качестве налогоплательщика единого 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 для отдельных видов деятельности осуществил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&lt;*&gt; К заявлению   прилагается    копия  документа,  подтверждающего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4</Characters>
  <CharactersWithSpaces>4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налоговая служба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учета индивидуального предпринимателя в качестве налогоплательщика единого налога на вмененный доход для отдельных видов деятельности. Форма № ЕНВД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