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9 N ММ-7-6/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01│1105│0018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&lt;*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СНЯТИИ С УЧЕТА ОРГАНИЗАЦИИ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3 статьи 346.28 Налогового кодекса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в связи с сокращением с │ │ │.│ │ │.│ │ │ │ │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ежащей налогообложению единым налогом на вмененный доход, прошу снять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**&gt;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3 - руководитель организации,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4 - уполномоченный представитель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рганизации &lt;**&gt; 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│ │ │ │ </w:t>
      </w:r>
      <w:r>
        <w:rPr>
          <w:sz w:val="18"/>
          <w:szCs w:val="18"/>
        </w:rPr>
        <w:t>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┐│     </w:t>
      </w:r>
      <w:r>
        <w:rPr>
          <w:sz w:val="18"/>
          <w:szCs w:val="18"/>
        </w:rPr>
        <w:t>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└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 </w:t>
      </w:r>
      <w:r>
        <w:rPr>
          <w:sz w:val="18"/>
          <w:szCs w:val="18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о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в налоговом органе в качестве налогоплательщика единого налога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 для отдельных видов деятельности осуществ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Указывается  КПП,  присвоенный  организации  тем  налоговым  органом,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ом   осуществлена    постановка    организации    на    учет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а единого налога на вмененный дох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К    заявлению     прилагается    копия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9</Characters>
  <CharactersWithSpaces>4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налоговая служба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организации в качестве налогоплательщика единого налога на вмененный доход для отдельных видов деятельности. Форма № ЕНВД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