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5│4│1│2│0│8│7│9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01│1105│0018│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5│4│1│2│0│1│0│0│1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&lt;*&gt;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Форма N ЕНВД-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код налогового │5│4│1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органа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 СНЯТИИ С УЧЕТА ОРГАНИЗАЦИИ В КАЧЕСТВЕ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ЕДИНОГО НАЛОГА НА ВМЕНЕННЫЙ ДОХОД ДЛЯ ОТДЕЛЬНЫХ ВИДОВ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унктом 3 статьи 346.28 Налогового кодекса 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 в связи с сокращением с │0│1│.│0│4│.│2│0│1│0│ предпринимательской деятельност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лежащей налогообложению единым налогом на вмененный доход, прошу снять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│б│щ│е│с│т│в│о│ │с│ │о│г│р│а│н│и│ч│е│н│н│о│й│ │о│т│в│е│т│с│т│в│е│н│н│о│с│т│ь│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│С│о│л│н│е│ч│н│ы│й│ │д│о│м│"│-│-│-│-│-│-│-│-│-│-│-│-│-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-│-│-│-│-│-│-│-│-│-│-│-│-│-│-│-│-│-│-│-│-│-│-│-│-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1│7│3│2│4│8│9│0│0│7│5│6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ложение копии документа &lt;**&gt; на │0│0│1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документе,     │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дтверждаю:              │  Сведения о представлении зая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4│ 3 - руководитель организации,    │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</w:t>
      </w:r>
      <w:r>
        <w:rPr>
          <w:sz w:val="18"/>
          <w:szCs w:val="18"/>
        </w:rPr>
        <w:t>4 - уполномоченный представитель │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рганизации &lt;**&gt;             │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│е│м│и│д│о│в│-│-│-│-│-│-│-│-│-│-│-│-│-││с приложением копии документ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│ │ │ │ </w:t>
      </w:r>
      <w:r>
        <w:rPr>
          <w:sz w:val="18"/>
          <w:szCs w:val="18"/>
        </w:rPr>
        <w:t>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│о│н│с│т│а│н│т│и│н│-│-│-│-│-│-│-│-│-│-││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е│т│р│о│в│и│ч│-│-│-│-│-│-│-│-│-│-│-│-││заявл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┌─┬─┬─┬─┬─┬─┬─┬─┬─┬─┬─┬─┐│     </w:t>
      </w:r>
      <w:r>
        <w:rPr>
          <w:sz w:val="18"/>
          <w:szCs w:val="18"/>
        </w:rPr>
        <w:t>за N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   │5│1│5│7│5│2│3│1│4│2│9│5│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и наличии)   └─┴─┴─┴─┴─┴─┴─┴─┴─┴─┴─┴─┘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</w:t>
      </w:r>
      <w:r>
        <w:rPr>
          <w:sz w:val="18"/>
          <w:szCs w:val="18"/>
        </w:rPr>
        <w:t>_______________     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│9│8│5│5│8│7│-│-│-│-│-│-│-│-│-│-│-│-│-││   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Фемидов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 │0│6│.│0│4│.│2│0│1│0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ата)        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Сведения о снятии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нятие с учета в налоговом органе в качестве налогоплательщика единого налога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 для отдельных видов деятельности осуществил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лжность                   Фамилия, И.О.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Указывается  КПП,  присвоенный  организации  тем  налоговым  органом,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тором   осуществлена    постановка    организации    на    учет  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плательщика единого налога на вмененный дохо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 К    заявлению     прилагается    копия   документа,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мочия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5232</Characters>
  <CharactersWithSpaces>4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Николаева К.С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ятии с учета организации в качестве налогоплательщика единого налога на вмененный доход для отдельных видов деятельности (ЕНВД) (образец заполнения). Форма № ЕНВД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