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Федеральной служб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финансовому мониторинг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 по вед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ета организаций, осуществляю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ерации с денежными средств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ли иным имущество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фере деятельности котор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сутствуют надзорные орган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 О СНЯТИИ С УЧЕ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Руководите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Межрегион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ланк организации                        управления Федер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службы по финансов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мониторингу по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федеральному округ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  снять   с   учета   в   Росфинмониторинге  организ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лное наименование организации, ОГРН или ИНН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тный номер в Росфинмониторинге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вязи с 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основание снятия с учета: ликвидация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ли изменение профиля ее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ведомление о принятом решении прошу направить по адрес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указывается адрес с указанием почтового индек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_______________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организации)        подпись             (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1</Words>
  <Characters>1549</Characters>
  <CharactersWithSpaces>13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2:00Z</dcterms:created>
  <dc:creator>Федеральная служба по финансовому мониторингу</dc:creator>
  <dc:description/>
  <dc:language>en-US</dc:language>
  <cp:lastModifiedBy/>
  <dcterms:modified xsi:type="dcterms:W3CDTF">2011-10-30T08:32:00Z</dcterms:modified>
  <cp:revision>2</cp:revision>
  <dc:subject>Заявление</dc:subject>
  <dc:title>Заявление о снятии с учета организации, осуществляющей операции с денежными средствами или иным имуществом, в сфере деятельности которых отсутствуют надзорные органы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