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12.2006 N САЭ-3-09/826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2.2010 N ММ-7-6/54@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┌─┐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││││││││││└─┘    </w:t>
      </w:r>
      <w:r>
        <w:rPr>
          <w:sz w:val="18"/>
          <w:szCs w:val="18"/>
        </w:rPr>
        <w:t>ИНН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│││││││││  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104││2013           ┌─┬─┬─┬─┬─┬─┬─┬─┬─┐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КПП &lt;1&gt; │ │ │ │ │ │ │ │ │ │ Стр. │0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└─┴─┴─┴─┴─┴─┴─┴─┴─┘     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Форма N 1-4-Уч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код налого-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вого органа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о снятии с учета российской организации в налоговом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по месту нахождения ее обособлен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на территории Российской Федер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шу    снять    с    учета    российскую   организацию   (полное  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оссийской организации в соответствии с учредительными документам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ГРН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 месту нахождения обособленного подразделения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личество обособленных подразделений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с приложением коп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подтверждающ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документов и (ил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документа &lt;2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┌─┬─┬─┬─┐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анное заявление составлено на │ │ │ │ │ страницах    на │ │ │ │ │ лист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└─┴─┴─┴─┘                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┬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Достоверность и полноту сведений,      │         Заполняется работник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указанных в настоящем заявлении,      │            налогового орга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подтверждаю:                │        Сведения о представле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                </w:t>
      </w:r>
      <w:r>
        <w:rPr>
          <w:sz w:val="18"/>
          <w:szCs w:val="18"/>
        </w:rPr>
        <w:t>заяв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┌─┐ </w:t>
      </w:r>
      <w:r>
        <w:rPr>
          <w:sz w:val="18"/>
          <w:szCs w:val="18"/>
        </w:rPr>
        <w:t>3 - руководитель организации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</w:t>
      </w:r>
      <w:r>
        <w:rPr>
          <w:sz w:val="18"/>
          <w:szCs w:val="18"/>
        </w:rPr>
        <w:t>4 - представитель организации &lt;2&gt;.   │Данное заявление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┘                                      │</w:t>
      </w:r>
      <w:r>
        <w:rPr>
          <w:sz w:val="18"/>
          <w:szCs w:val="18"/>
        </w:rPr>
        <w:t>представлено (код)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             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  <w:r>
        <w:rPr>
          <w:sz w:val="18"/>
          <w:szCs w:val="18"/>
        </w:rPr>
        <w:t>на │ │ │ │ │ страниц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  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  <w:r>
        <w:rPr>
          <w:sz w:val="18"/>
          <w:szCs w:val="18"/>
        </w:rPr>
        <w:t>с приложением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  <w:r>
        <w:rPr>
          <w:sz w:val="18"/>
          <w:szCs w:val="18"/>
        </w:rPr>
        <w:t>копий         │ │ │ │ │ лист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  <w:r>
        <w:rPr>
          <w:sz w:val="18"/>
          <w:szCs w:val="18"/>
        </w:rPr>
        <w:t>документов на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фамилия, имя, отчество полностью)    │Дата пред-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┌─┬─┬─┬─┬─┬─┬─┬─┬─┬─┬─┬─┐        │</w:t>
      </w:r>
      <w:r>
        <w:rPr>
          <w:sz w:val="18"/>
          <w:szCs w:val="18"/>
        </w:rPr>
        <w:t>ставления  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НН &lt;3&gt; │ │ │ │ │ │ │ │ │ │ │ │ │        │заявления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└─┴─┴─┴─┴─┴─┴─┴─┴─┴─┴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контактного телефона               │Зарегистрирова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  <w:r>
        <w:rPr>
          <w:sz w:val="18"/>
          <w:szCs w:val="18"/>
        </w:rPr>
        <w:t>за N   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           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       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┌─┬─┐ ┌─┬─┐ 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 │ │ │.│ │ │.│ │ │ │ ││ ______________  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подпись)      └─┴─┘ └─┴─┘ └─┴─┴─┴─┘│  Фамилия, И.О.         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(дата)         │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1&gt; Указывается КПП, присвоенный  организации  в  налоговом  органе  по мест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хо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2&gt;   К    заявлению     прилагается    копия    документа,   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лномочия предста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3&gt;   Заполняется   в   отношении   физических   лиц,    имеющих   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тверждающий  присвоение  ИНН   (Свидетельство   о   постановке   на   учет  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логовом   органе,   отметка   в   паспорте  гражданина Российской Федерации),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спользующих ИНН наряду с персональными данными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┘                                                                           └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┌─┐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││││││││││└─┘    </w:t>
      </w:r>
      <w:r>
        <w:rPr>
          <w:sz w:val="18"/>
          <w:szCs w:val="18"/>
        </w:rPr>
        <w:t>ИНН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│││││││││  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104││2020           ┌─┬─┬─┬─┬─┬─┬─┬─┬─┐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КПП │ │ │ │ │ │ │ │ │ │ Стр.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&lt;1&gt; └─┴─┴─┴─┴─┴─┴─┴─┴─┘     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Сведения об обособленном подразделен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ПП &lt;2&gt; 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именование (при налич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Адрес места нахожд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чтовый  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ндекс      └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д регион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Район     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Город     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селенный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ункт   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Улица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проспект,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ереулок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 т.д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┐ </w:t>
      </w:r>
      <w:r>
        <w:rPr>
          <w:sz w:val="18"/>
          <w:szCs w:val="18"/>
        </w:rPr>
        <w:t>Номер     ┌─┬─┬─┬─┬─┬─┬─┬─┐ Номер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дома  │ │ │ │ │ │ │ │ │ корпуса   │ │ │ │ │ │ │ │ │ квар-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владения)  └─┴─┴─┴─┴─┴─┴─┴─┘ (строения)└─┴─┴─┴─┴─┴─┴─┴─┘ тиры  └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</w:t>
      </w:r>
      <w:r>
        <w:rPr>
          <w:sz w:val="18"/>
          <w:szCs w:val="18"/>
        </w:rPr>
        <w:t>(офис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Фамилия, имя, отчество руководителя обособленного подразделения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НН &lt;3&gt;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┌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контактного телефона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└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стоверность и полноту сведений, указанных на данной страниц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тверждаю:                           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Сведения о снятии с учета в налоговом органе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нятие с учета осуществил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 __________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Должность                   Фамилия, И.О.                Подпись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Дата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1&gt;  Указывается  КПП,   присвоенный   организации   в  налоговом  органе 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есту нахо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2&gt;  Указывается  КПП,   присвоенный   организации  в  налоговом   органе 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есту нахождения данного обособленного подразделения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3&gt;   Заполняется   в   отношении    физических   лиц,   имеющих   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тверждающий  присвоение  ИНН   (Свидетельство   о   постановке   на   учет  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логовом   органе,   отметка   в   паспорте  гражданина  Российской Федерации)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спользующих ИНН наряду с персональными данными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┘                                                                           └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2</Words>
  <Characters>11184</Characters>
  <CharactersWithSpaces>95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2:00Z</dcterms:created>
  <dc:creator>Федеральная налоговая служба</dc:creator>
  <dc:description/>
  <dc:language>en-US</dc:language>
  <cp:lastModifiedBy/>
  <dcterms:modified xsi:type="dcterms:W3CDTF">2011-10-30T08:32:00Z</dcterms:modified>
  <cp:revision>2</cp:revision>
  <dc:subject>Заявление</dc:subject>
  <dc:title>Заявление о снятии с учета российской организации в налоговом органе по месту нахождения ее обособленного подразделения на территории Российской Федерации. Форма № 1-4-У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