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о страховател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тившими свою деятельность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ателями,не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ую дея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территориального органа ПФ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С УЧЕТА В ПФР СТРАХОВАТЕЛЯ -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(АДВОКАТА, ЧАСТНОГО НОТАРИУСА, ЧА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КТИВА, ГЛАВЫ КРЕСТЬЯНСКО-ФЕРМЕРСКОГО ХОЗЯЙ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ГО ЛИЦА) -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шу снять с уч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ПФ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ж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существления деятель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чина снятия с учета (отметить  нужный пункт знаком "V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екращение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обровольному  решению  предпринимателя  (окончании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договор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стечении срока действия  свидетельства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лишением лиценз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екращением статуса адвок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банкротством по решению су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ъявлением о своем банкротств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 случае смерти или объявления судом умерши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ругие причин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подтверждающих документов прилагаются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учета в ПФР страхователя — индивидуального предпринимателя (адвоката, частного нотариуса, частного детектива, главы крестьянско-фермерского хозяйства, физического лица) —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