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со страхователя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кратившими свою деятельность,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 страхователями,не осуществляющ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о-хозяйственную деяте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территориального органа ПФ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НЯТИИ С УЧЕТА В ПФР СТРАХОВАТЕЛЯ - ИНДИВИДУ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НИМАТЕЛЯ (АДВОКАТА, ЧАСТНОГО НОТАРИУСА, ЧАСТ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ТЕКТИВА, ГЛАВЫ КРЕСТЬЯНСКО-ФЕРМЕРСКОГО ХОЗЯЙСТ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ЗИЧЕСКОГО ЛИЦА), УПЛАЧИВАЮЩЕГО СТРАХОВЫЕ ВЗНОС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ФР В ВИДЕ ФИКСИРОВАННОГО ПЛАТЕЖ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ошу снять с учет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онный номер ПФР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места жительств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осуществления деятельност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ичина снятия с учета (отметить нужный  пункт знаком "V"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Прекращение деятель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добровольному решению предпринимател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истечении срока действия  свидетельства  о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лишением лиценз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прекращением (приостановлением) статуса адвоката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банкротством по решению суд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объявлением о своем банкротстве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В случае смерти или объявления судом умершим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Другие причины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и подтверждающих документов прилагаются на 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ечать ставится при ее налич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729</Characters>
  <CharactersWithSpaces>14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2:00Z</dcterms:created>
  <dc:creator>Отделение Пенсионного фонда Российской Федерации по г. Москве и Московской области</dc:creator>
  <dc:description/>
  <dc:language>en-US</dc:language>
  <cp:lastModifiedBy/>
  <dcterms:modified xsi:type="dcterms:W3CDTF">2011-10-30T08:32:00Z</dcterms:modified>
  <cp:revision>2</cp:revision>
  <dc:subject>Заявление</dc:subject>
  <dc:title>Заявление о снятии с учета в ПФР страхователя — индивидуального предпринимателя (адвоката, частного нотариуса, частного детектива, главы крестьянско-фермерского хозяйства, физического лица), уплачивающего страховые взносы в ПФР в виде фиксированного пла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