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налоговый орган ________________________________________ N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логов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С России│        Заявление о снятии с учета        │       Фор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                         │   </w:t>
      </w:r>
      <w:r>
        <w:rPr/>
        <w:t>2006ИМД(2000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Прошу снять с учет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Статус       ┌─┐ иностранная  ┌─┐ международная  ┌─┐ дипломатическ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 └─┘ организация  └─┘ организация    └─┘ представитель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лное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    └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окращенно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┐</w:t>
      </w:r>
      <w:r>
        <w:rPr/>
        <w:t>Код страны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Страна      │                                      │&lt;*&gt;      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в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Российской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Н в         ┌─┬─┬─┬─┬─┬─┬─┬─┬─┬─┐     ┌─┬─┬─┬─┬─┬─┬─┬─┬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Российской    └─┴─┴─┴─┴─┴─┴─┴─┴─┴─┘ КПП └─┴─┴─┴─┴─┴─┴─┴─┴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детельство       ┌─┬─┐       ┌─┬─┬─┬─┬─┬─┬─┐      ┌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о постановке  Серия └─┴─┘ Номер └─┴─┴─┴─┴─┴─┴─┘ Дата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учет                                              └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вязи с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</w:t>
      </w:r>
      <w:r>
        <w:rPr/>
        <w:t>Прекращением деятельности в Российской Федера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┌──────────────────────────────────────────────────┐ </w:t>
      </w:r>
      <w:r>
        <w:rPr/>
        <w:t>указать причи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│ </w:t>
      </w:r>
      <w:r>
        <w:rPr/>
        <w:t>прекращ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└──────────────────────────────────────────────────┘ </w:t>
      </w:r>
      <w:r>
        <w:rPr/>
        <w:t>деятель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</w:t>
      </w:r>
      <w:r>
        <w:rPr/>
        <w:t>Прекращением права собственности, права временного владения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ьзования, распоряжения недвижимым имуществом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транспортными средствам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лномоченного лица  Полное им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┐┌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││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┘└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─────────────────────┐       ┌───────────────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жность │                      │  Дата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──────────────┘       └───────────────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правочнику "BIC Directory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5</Characters>
  <CharactersWithSpaces>3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ятии с учета. Форма № 2006ИМД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