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аттес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ауди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77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АП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ттестата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блюдении требования о прохождени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ограммам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ю,  что  в  200_  -  200_  гг.  я соблюд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 о   прохождении   обучения  по  программам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,  установленное  статьей  15 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ой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прошу  внести  сведения  о прохождении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ежегодного    повышения    квалификации   в   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й аттестат ау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(перечень документов, предусмотренных пунктом   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ременного     положения  о  системе  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учения   и   повышения  квалификации аудито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аудитор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финансов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блюдении требования о прохождении обучения по программам повышения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