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залогов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администрацию  муниципального образования "Город Черноголов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ь согласие на заключение договора о залоге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ижимого, недвижимого) с залогодержател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бухгалтер предприят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став предприятия, заверенный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видетельство о регистрации, заверенное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Копия   оформленного   уведомления  об  установленн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Опись   имущества,   рассматриваемого  как  предмет  з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руководителем и главным бухгалтером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опия проекта основ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Баланс  предприятия и приложения к балансу 1 и 2 на послед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с отметкой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Заверенная  выписка  из  книги  залогов  о ранее  за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вых догово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Проект договора о залоге (3 экземпля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Копия  договора  страхования  с оформлением  начала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е позднее даты получения креди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администрации города Черноголовка Ногинского района Московской области на заключение договора о залоге имущества (движимого, недвижимого), закрепленного на праве хозяйственного ведения за муниципальным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