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Центральную избир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исс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ю согласие быть доверенным лицом политической парт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выборов депутатов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Российской Федерации пя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 _______ ____ года, гражданство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) (месяц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_________ 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аспорт или документ, заменяющий   серия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т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сновного места работы или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, при их отсутствии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дельно указывается, находится ли лицо на государствен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, район, город, иной 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лица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телефона с кодом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,  что я не подпадаю под ограничения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 3  статьи  48  Федерального  закона  "О  выборах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Думы Федерального Собрания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Для граждан, проживающих в пределах территории Российской Федерации, указываются данные об адресе места жительства в соответствии с записью в паспорте или документе, заменяющем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быть доверенным лицом политической партии при проведении выборов депутатов Государственной Думы Федерального Собрания Российской Федерации пятого созы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