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Центр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согласие бы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полномочий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дении   выборов   депутатов     Государственной   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обрания Российской Федерации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 _______ ____ года, место рожд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) (месяц)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 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спорт или документ, заменяющий   серия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сновного места работы или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дельно указывается, находится ли лицо на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, район, город (иной населенный пунк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телефона с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заявлении указывается вид полномочий: "уполномоченный представитель политической партии", "уполномоченный представитель политической партии по финансовым вопросам" либо "уполномоченный представитель регионального отделения ... политической партии по финансовым вопросам" с указанием наименования регионального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о месте рождения и об адресе места жительства указываются согласно паспорту или документу, заменяющему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быть уполномоченным представителя политической партии при проведении выборов депутатов Государственной Думы Федерального Собрания Российской Федерации пятого созы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