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именование/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, в соответствии со ст. 727 ГК РФ, выражаю свое согласие &lt;1&gt;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е информации о _______________________________ (указать информацию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вых  решениях и технических знаниях, в том числе не защищаемых законом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сведения,  которые  могут  рассматриваться  как коммерческая тайн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ую _________________________________________ благодаря исполн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рганизация/Ф.И.О.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у    по    договору    возмездного   оказания   услуг   N  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наименование третье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/ _____________          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о ст. 783 ГК РФ положения о подряде применяются к договору возмездного оказания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727 ГК РФ, если сторона благодаря исполнению своего обязательства по договору подряда получила от другой стороны информацию о новых решениях и технических знаниях, в том числе не защищаемых законом, а также сведения, которые могут рассматриваться как коммерческая тайна, сторона, получившая такую информацию, не вправе сообщать ее третьим лицам без согласия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3</Characters>
  <CharactersWithSpaces>17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Касенов Е.Б.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 согласии другой стороны о передаче информации, полученной благодаря исполнению обязательства по договору возмездного оказания услуг, третьим лиц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